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spering Poets Poetry Present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e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ner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Step 1: Each Partner read the poem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2: Poetry Analysi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rtner 1: Summarize the poem (what’s it about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rtner 2: Identify the author’s use o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ma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 types of figurative langu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ymbol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Moo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Partner 1: Identify structural element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Rhy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tanz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Rhyth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llit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Layout-any reason why this 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artner 1: Theme: What is the author trying to teach us? (This is different from the summary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class may disagree with you at any time for points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3:55:00Z</dcterms:created>
  <dc:creator>Administrator</dc:creator>
  <dc:description/>
  <cp:keywords/>
  <dc:language>en-US</dc:language>
  <cp:lastModifiedBy>Ray Truex</cp:lastModifiedBy>
  <cp:lastPrinted>2017-02-07T08:23:00Z</cp:lastPrinted>
  <dcterms:modified xsi:type="dcterms:W3CDTF">2017-02-07T13:24:00Z</dcterms:modified>
  <cp:revision>7</cp:revision>
  <dc:subject/>
  <dc:title>Prospering Poets Poetry Presentations</dc:title>
</cp:coreProperties>
</file>